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Cs w:val="24"/>
          <w:u w:val="single"/>
        </w:rPr>
        <w:t>Government – Ch. 14 Sec. 4:  Foreign Policy Challenges</w:t>
      </w:r>
      <w:r>
        <w:rPr>
          <w:sz w:val="28"/>
          <w:szCs w:val="28"/>
        </w:rPr>
        <w:br/>
        <w:br/>
        <w:t>I.  Past Foreign Policy Challeng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Independence to WWII</w:t>
        <w:br/>
        <w:t>1) Isolationist Beginnings</w:t>
        <w:br/>
        <w:t xml:space="preserve">    -Washington &amp; Jefferson isolationist, avoid permanent alliances</w:t>
        <w:br/>
        <w:t xml:space="preserve">    -1823 Monroe Doctrine</w:t>
        <w:br/>
        <w:t xml:space="preserve">         1.Proclaimed America’s intentions to remain neutral during European conflicts</w:t>
        <w:br/>
        <w:t xml:space="preserve">         2.European colonization in Americas seen as hostile, and worthy of retaliation</w:t>
        <w:br/>
        <w:br/>
        <w:t>2) Rise to World Power</w:t>
        <w:br/>
        <w:t xml:space="preserve">    -1800s industrialize, need global markets</w:t>
        <w:br/>
        <w:t xml:space="preserve">    -Americans sympathetic to Cuban independence &amp; support US expansion</w:t>
        <w:br/>
        <w:t xml:space="preserve">    -1898 declare war on Spain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Spanish-American War</w:t>
        <w:br/>
        <w:t xml:space="preserve">         -Results:</w:t>
        <w:br/>
        <w:t xml:space="preserve">              -Cuba is independent</w:t>
        <w:br/>
        <w:t xml:space="preserve">              -US gains Guam, Puerto Rico, Philippines</w:t>
        <w:br/>
        <w:t xml:space="preserve">              -US is a world power</w:t>
        <w:br/>
        <w:br/>
        <w:t>3) WWI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Stayed out of it first 3 years</w:t>
        <w:br/>
        <w:t xml:space="preserve">     -Germans attack US shipping &amp; propose alliance with Mexico</w:t>
        <w:br/>
        <w:t xml:space="preserve">     -1917 US enters war</w:t>
        <w:br/>
        <w:t xml:space="preserve">     -US mission “make world safe for democracy”</w:t>
        <w:br/>
        <w:t xml:space="preserve">     -President Wilson proposes League of  Nations</w:t>
        <w:br/>
        <w:t xml:space="preserve">         -US does not join</w:t>
        <w:br/>
        <w:t xml:space="preserve">     -US returns to isolationist policy</w:t>
        <w:br/>
        <w:br/>
        <w:t>4)WWII</w:t>
        <w:br/>
        <w:t xml:space="preserve">     -FDR initially said neutral</w:t>
        <w:br/>
        <w:t xml:space="preserve">     -Pearl Harbor attack Dec. 7, 1941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declaration of war on Japan</w:t>
        <w:br/>
        <w:t xml:space="preserve">     -US &amp; Allies win</w:t>
        <w:br/>
        <w:t xml:space="preserve">     - US comes out as world power</w:t>
        <w:br/>
        <w:t xml:space="preserve">           -bipolar power = US &amp; USSR share #1</w:t>
        <w:br/>
        <w:br/>
        <w:t>5) New Policies</w:t>
        <w:br/>
        <w:t xml:space="preserve">     -WWII made US major player on world stage</w:t>
        <w:br/>
        <w:t xml:space="preserve">     -Move to collective security</w:t>
        <w:br/>
        <w:t xml:space="preserve">          -work together for peace and order</w:t>
        <w:br/>
        <w:t xml:space="preserve">     -help found United Nations</w:t>
        <w:br/>
        <w:t xml:space="preserve">     -Deterrence 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policy of building up the US armed forces in order to discourage acts of military aggression by other nations</w:t>
        <w:br/>
        <w:t xml:space="preserve">         -still in effect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B. The Cold War to Collapse of the Soviet Union</w:t>
        <w:br/>
        <w:t xml:space="preserve">      1) Origins of the Cold War</w:t>
        <w:br/>
        <w:t xml:space="preserve">           -Truman Doctrine (1947)</w:t>
        <w:br/>
        <w:t xml:space="preserve">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containment of communism</w:t>
        <w:br/>
        <w:t xml:space="preserve">                    aka: Soviet expansion must be stopped</w:t>
        <w:br/>
        <w:t xml:space="preserve">           -1949 USSR controlled Eastern Europe</w:t>
        <w:br/>
        <w:t xml:space="preserve">           -Soviets get A-bomb, goal of nuclear war prevention</w:t>
        <w:br/>
        <w:t xml:space="preserve">           -Communist movements in China, North Korea, Vietnam</w:t>
        <w:br/>
        <w:t xml:space="preserve">            </w:t>
        <w:br/>
        <w:br/>
        <w:t xml:space="preserve">     2) The Korean War</w:t>
        <w:br/>
        <w:t xml:space="preserve">          -Korea divided in 2:  Com. NK &amp; non-Com. SK</w:t>
        <w:br/>
        <w:t xml:space="preserve">          -1950 NK invades SK</w:t>
        <w:br/>
        <w:t xml:space="preserve">          -US &amp; UN coalition repel NK</w:t>
        <w:br/>
        <w:t xml:space="preserve">          -1953 ends with cease fir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DMZ,  NO treaty</w:t>
        <w:br/>
        <w:t xml:space="preserve">          -It’s a draw!</w:t>
        <w:br/>
        <w:br/>
        <w:t xml:space="preserve">      3) Cuban Missile Crisis</w:t>
        <w:br/>
        <w:t xml:space="preserve">          -Castro takes over Cuba &amp; creates Communist govn’t.</w:t>
        <w:br/>
        <w:t xml:space="preserve">          -1962 Soviets install missile launch sites</w:t>
        <w:br/>
        <w:t xml:space="preserve">          -US naval blockade</w:t>
        <w:br/>
        <w:t xml:space="preserve">          -6 days on brink of nuclear war,  Soviets withdraw</w:t>
        <w:br/>
        <w:t xml:space="preserve">          -Score for the US!</w:t>
        <w:br/>
      </w:r>
    </w:p>
    <w:p>
      <w:pPr>
        <w:pStyle w:val="ListParagraph"/>
        <w:ind w:left="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) Vietnam</w:t>
        <w:br/>
        <w:t xml:space="preserve">          -Communists help get independence from France</w:t>
        <w:br/>
        <w:t xml:space="preserve">          -Split into North and South,  Com. &amp; non-Com.</w:t>
        <w:br/>
        <w:t xml:space="preserve">          -1950s – aid, 1961 – JFK “advisors”,  1964 Johnson combat troops, Nixon – leave</w:t>
        <w:br/>
        <w:t xml:space="preserve">          -South Vietnam surrenders</w:t>
        <w:br/>
        <w:t xml:space="preserve">          -Score for Communists!</w:t>
        <w:br/>
        <w:br/>
        <w:t xml:space="preserve">      5) End of the Cold War</w:t>
        <w:br/>
        <w:t xml:space="preserve">          -1970s: policy of détente  - relaxing of tensions</w:t>
        <w:br/>
        <w:t xml:space="preserve">          -Dec. 1991 – Soviet Union falls apart</w:t>
        <w:br/>
        <w:br/>
        <w:br/>
        <w:t>II. Contemporary Foreign Policy Challenges</w:t>
        <w:br/>
        <w:t xml:space="preserve">      A. Post-Cold War to Present</w:t>
        <w:br/>
        <w:t xml:space="preserve">           -Nuclear Power</w:t>
        <w:br/>
        <w:t xml:space="preserve">                -5 perm. Members of UN all in nuke club</w:t>
        <w:br/>
        <w:t xml:space="preserve">                -Nuclear Non-Proliferation Treaty</w:t>
        <w:br/>
        <w:t xml:space="preserve">                   -limits spread of nuclear weapons</w:t>
        <w:br/>
        <w:t xml:space="preserve">                   -Not Signed: India, Israel, Pakistan, North Korea</w:t>
        <w:br/>
        <w:br/>
        <w:t xml:space="preserve">            1)Shifting Alliances in the Middle East</w:t>
        <w:br/>
        <w:t xml:space="preserve">                -US &amp; Saudi Arabia “complex” relationship</w:t>
        <w:br/>
        <w:t xml:space="preserve">                      -oil source </w:t>
        <w:br/>
        <w:t xml:space="preserve">                      -largest US export market in M.E.</w:t>
        <w:br/>
        <w:t xml:space="preserve">                      -regional security &amp; development</w:t>
        <w:br/>
        <w:t xml:space="preserve">                      -Disagree on government</w:t>
        <w:br/>
        <w:t xml:space="preserve">                      -Human rights issues in Saudi Arabia</w:t>
        <w:br/>
        <w:t xml:space="preserve">                      </w:t>
        <w:br/>
        <w:t xml:space="preserve">            2) Palestinian-Israeli Conflict</w:t>
        <w:br/>
        <w:t xml:space="preserve">                     -US gave Israel diplomatic recognition in 1948</w:t>
        <w:br/>
        <w:t xml:space="preserve">                     -Displaced Arabs</w:t>
        <w:br/>
        <w:t xml:space="preserve">                     -Relationship w/ Israel causes problems in M.E.</w:t>
        <w:br/>
        <w:t xml:space="preserve">                     -US now supporting independent Palestinian state</w:t>
        <w:br/>
        <w:br/>
        <w:t xml:space="preserve">            3) 9/11 &amp; War on Terror</w:t>
        <w:br/>
        <w:t xml:space="preserve">                -Sept. 11, 2001 attack on New York City &amp; Washington, D.C.</w:t>
        <w:br/>
        <w:t xml:space="preserve">                -US invaded Afghanistan looking for bin Laden</w:t>
        <w:br/>
        <w:t xml:space="preserve">                -Policy of counterterrorism</w:t>
        <w:br/>
        <w:t xml:space="preserve">                   *Includes preemptive strike</w:t>
        <w:br/>
        <w:t xml:space="preserve">                -Bush used War on Terror policy to attack Iraq</w:t>
        <w:br/>
        <w:t xml:space="preserve">                </w:t>
        <w:br/>
        <w:t xml:space="preserve">    B.  Transitions to Democracy</w:t>
        <w:br/>
        <w:t xml:space="preserve">          -democratization</w:t>
        <w:br/>
        <w:t xml:space="preserve">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establishment of democratic governments</w:t>
        <w:br/>
        <w:t xml:space="preserve">                -key part of US f.p.</w:t>
        <w:br/>
        <w:br/>
        <w:t xml:space="preserve">          1) Eastern Europe</w:t>
        <w:br/>
        <w:t xml:space="preserve">              -collapse of communism =birth of democratic institutions</w:t>
        <w:br/>
        <w:t xml:space="preserve">              -market transitions planned to free market lead to hardships</w:t>
        <w:br/>
        <w:br/>
        <w:t xml:space="preserve">          2) Latin America</w:t>
        <w:br/>
        <w:t xml:space="preserve">              -Post WWII govn’t.s revolutionary &amp; dictatorships</w:t>
        <w:br/>
        <w:t xml:space="preserve">              -US supported some authoritarian regimes during Cold War</w:t>
        <w:br/>
        <w:t xml:space="preserve">                  (anti-communist = friend regardless of actions)</w:t>
        <w:br/>
        <w:t xml:space="preserve">              -Have and have not gap slowing democratic progress</w:t>
        <w:br/>
        <w:t xml:space="preserve">                   -large number of debtor nations</w:t>
        <w:br/>
        <w:br/>
        <w:t xml:space="preserve">           3) Asia</w:t>
        <w:br/>
        <w:t xml:space="preserve">                -China communist govnt. but opening markets</w:t>
        <w:br/>
        <w:t xml:space="preserve">                -Iraq (Southwest Asia) &amp; Afghanistan (Central Asia) focus </w:t>
        <w:br/>
        <w:t xml:space="preserve">                -Ethnic &amp; religious conflicts</w:t>
        <w:br/>
        <w:br/>
        <w:br/>
        <w:br/>
        <w:t xml:space="preserve">            4) Africa</w:t>
        <w:br/>
        <w:t xml:space="preserve">                -Freedom House (NGO for democratic reform)</w:t>
        <w:br/>
        <w:t xml:space="preserve">                     -48 nations: 11 free and 23 partly free</w:t>
        <w:br/>
        <w:t xml:space="preserve">                     -freedom based on political rights &amp; civil liberties of citizens</w:t>
        <w:br/>
        <w:t xml:space="preserve">                -Challenges</w:t>
        <w:br/>
        <w:t xml:space="preserve">                    -ethnic &amp; religious conflicts</w:t>
        <w:br/>
        <w:t xml:space="preserve">                    -poverty &amp; health issues (AIDS epidemic!)</w:t>
        <w:br/>
        <w:t xml:space="preserve">                    -acceptance of rule of law by leadership</w:t>
        <w:br/>
        <w:t xml:space="preserve">                -UPDATE since textbook published</w:t>
        <w:br/>
        <w:t xml:space="preserve">                    -sweeping revolutions in North Africa</w:t>
        <w:br/>
        <w:t xml:space="preserve">                        -Egypt &amp; Tunisia have overthrown dictators &amp; prepping for elections</w:t>
        <w:br/>
        <w:t xml:space="preserve">                        -Libya in progress</w:t>
        <w:br/>
        <w:t xml:space="preserve">                        -Triggered reforms by leadership in neighboring countries</w:t>
        <w:br/>
        <w:br/>
        <w:t xml:space="preserve">               5) Overcoming Poverty</w:t>
        <w:br/>
        <w:t xml:space="preserve">                   -Foreign Aid part of policy</w:t>
        <w:br/>
        <w:t xml:space="preserve">                        -Part of diplomatic toolbox</w:t>
        <w:br/>
        <w:t xml:space="preserve">                        -handled by USAID</w:t>
        <w:br/>
        <w:t xml:space="preserve">                    a. Hunger</w:t>
        <w:br/>
        <w:t xml:space="preserve">                        -Malnutrition</w:t>
        <w:br/>
        <w:t xml:space="preserve">                              -causes 1.5 million children’s deaths annually</w:t>
        <w:br/>
        <w:t xml:space="preserve">                              -causes reduced growth &amp; intellectual function</w:t>
        <w:br/>
        <w:t xml:space="preserve">                              -Weakens immune system</w:t>
        <w:br/>
        <w:t xml:space="preserve">                         -Food security</w:t>
        <w:br/>
        <w:t xml:space="preserve">                              -adequate supply of food at national, household, &amp; individual level</w:t>
        <w:br/>
        <w:t xml:space="preserve">                              -How do we meet goal?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improve agriculture</w:t>
        <w:br/>
        <w:t xml:space="preserve">                                 -economic policy: promote education, property rights, &amp; civil rights</w:t>
        <w:br/>
        <w:t xml:space="preserve">                       </w:t>
        <w:br/>
        <w:t xml:space="preserve">                      b. Literacy</w:t>
        <w:br/>
        <w:t xml:space="preserve">                           -Literacy rate indicator of standard of living</w:t>
        <w:br/>
        <w:t xml:space="preserve">                           -Girls are at risk in developing countries</w:t>
        <w:br/>
        <w:t xml:space="preserve">                           -US promotes literacy programs &amp; equal access</w:t>
        <w:br/>
        <w:t xml:space="preserve"> </w:t>
        <w:br/>
        <w:t xml:space="preserve">                       c. Health Care</w:t>
        <w:br/>
        <w:t xml:space="preserve">                           -3 Deadly Diseases: Malaria, TB, HIV/AIDS</w:t>
        <w:br/>
        <w:t xml:space="preserve">                               -Malaria</w:t>
        <w:br/>
        <w:t xml:space="preserve">                                     -Issue: getting treatment within 24 hours</w:t>
        <w:br/>
        <w:t xml:space="preserve">                               -TB</w:t>
        <w:br/>
        <w:t xml:space="preserve">                                    -more vulnerable in developing nations due to poor overall health</w:t>
        <w:br/>
        <w:t xml:space="preserve">                               -HIV/AIDS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Epidemic!!!!</w:t>
        <w:br/>
        <w:t xml:space="preserve">                                    -Education is huge part of issue</w:t>
        <w:br/>
        <w:t xml:space="preserve">                          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27:00Z</dcterms:created>
  <dc:creator>Administratr</dc:creator>
  <dc:description/>
  <cp:keywords/>
  <dc:language>en-US</dc:language>
  <cp:lastModifiedBy>Administratr</cp:lastModifiedBy>
  <dcterms:modified xsi:type="dcterms:W3CDTF">2011-05-04T01:51:00Z</dcterms:modified>
  <cp:revision>7</cp:revision>
  <dc:subject/>
  <dc:title/>
</cp:coreProperties>
</file>